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93 by charliep@hpcvra.cv.hp.com. [Charles Pa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amiltonian Method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Feb 19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1.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document compris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-minded utilities for use in computing approximat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miltonian dynamical systems in three sp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es are the outcome of messing around with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geodesics on implicitly-defined surfaces embedded in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re is nothing new about the method involved, rather, the ni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how easy it is to "follow your nose" when work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that of the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, additions, corrections, insights, com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WARRAN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is provided on an "as is" basis.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warranty whatsoever, either express or impli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including warranties with respect to its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pyrigh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, 1991, Hewlett-Packard Co. Permission to copy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work is granted provided that the copies are not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resale (excepting nominal copying fe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 WARRANTY_ and this copyright notice are included verbati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can be arranged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rrespondenc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on HamiltonGeodesy should be sent to Charles P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 5U-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N.E. Circ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iep@cv.hp.com    (for Internet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abs!hpcvrs!charliep (for UUCP 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vie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at the Hamilton-Jacobi formulation of classica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energy function ("Hamiltonian") as a functio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mentum of the system in question: q,p --&gt; H(q,p). Th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hen say that the time derivative of the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H with respect to momentum, and the time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is the negative of the derivative of H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: q'=dH/dp ; p'=-dH/dq. The orbits of the Hamilton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curves of this system of differential equation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q(t),p(t) which satisfy dq/dt=dH/dp and dp/dt=-dH/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simplest way to formulate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 on a Riemannian space is as a Hamiltonian syste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iltonian is just the function which assigns to a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half the squared length (according to the local metri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q,p)=0.5 Sum g  (q)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,j ij     i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(q) is the metric at q. In this case, the project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pace of the orbits of the Hamiltonian are the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are trying to find geodesics on a surface emd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, we could find local coordinates for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etric in local coordinates, and the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to find geodesics in terms of these lo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always difficul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ake a different approach here, the ke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ssuming that the surface is given to us as the zero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F: q --&gt; F(q) defined on the Euclidean space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define a potential function on the Euclidean spac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esired surface and use the Euclidean metric togeth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ilton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(q,p)=k F(q) +0.5 ||p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"large" constant,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start with any initial q,p with F(q)=0 and p "tang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urface, the projection onto position spac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will approximate a geodesic on the desired surfa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describing a particle attached to the surfa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, frictionless spring. If the spring is very sti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will follow the path of a geodesic when it is given a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urface. If the spring is not so stiff, the p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near-geodesic motion with oscillations normal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rganization and Descriptions of the Program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are arranged in a directory with the two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rst, and the supporting utilities and variables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ordinates are represented by the variables, 'x' 'y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ower case.) The corresponding momentum coordinates are 'p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y' and 'p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Hamilton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function kF, on the stack, as an express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'x' 'y' and 'z', this program creates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stores it in the variable 'H'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It then computes the components, 'xdot'...'pzd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Hamiltonian equations. It then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ie4thOrder to compute a (formal) fourth or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olution of the system of Hamilton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formulae for the increments as '&lt;delta&gt;x'...'&lt;delta&gt;p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loooong time so go out for a coffee break after fi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inishes, you are ready to plot approximate geodesic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ustomize this program to set up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in these variables by delet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ed, below, and storing your choice of Hamiltonian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'x'...'pz') in the variable 'H'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Hamilto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Insure that 'x' 'y' 'z' 'px' 'py' and 'pz' are formal (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with those names along the current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Examine the MODES menu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&gt; the machine is in SYMBOLIC EVALUATION mode ( SYM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Hamilton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initial values for x y z px py and p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omputes successive points (approximately) on the or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iltonian. It graphs these by lines connecting successive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(i.e. projection of the orbit on the x-z plan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PAR values for the horizontal and vertical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requires that you have previously run SetUpHamilton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its initialization, it take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(stored in the variable &lt;delta&gt;) and pre-comput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epsizes (&lt;delta&gt;^2/2, &lt;delta&gt;^3/6, and &lt;delta&gt;^4/24)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&lt;delta&gt;2 &lt;delta&gt;3 and &lt;delta&gt;4. As explain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&lt;delta&gt; is 0.1, but you can use any value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store i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xit this program by pressing the [ENTER]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program will clean up and leave the las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...pz on the stack ready for continuation of the orb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utility takes the values off the stack,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x'...'pz', computes the next step and returns th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4th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onstitutes the heart of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idea is that applying the Lie derivativ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d      d       d   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:=x'-  + y'-  + z'-  + px'- + py'- + pz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dy     dz     dpx    dpy    d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unction, f, corresponds to taking the time derivativ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orbits of the Hamiltonian. Thus, the fourth-orde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pproximation to the time evolution of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+(Lf)t+(LLf)t^2/2+(LLLf)t^3/6+(LLLLf)t^4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on each of the coordinate functions, x...pz, th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ion to the orbits themselves. This program comp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for each of the coordinate functions using &lt;delta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tep, t. This is equivalent (in the limit of small time-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rth-order Runge-Kutte method of approximating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fferential equations, but has the advantage of be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ble. It also allows you to compute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olution of any smooth function, not jus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 exactly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approximation is subject to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ies as the R-K method. In our case, this shows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vershoots into a region where the added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. This causes the next step to overshoot even mor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quickly leading to huge values for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coordinates. For this reason, you should leave &lt;delta&gt;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, and if instabilites become apparent, choo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initial velocity. The point here being t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projection of the orbits of the geodesic equation do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itial velocity, the orbits of our approximation do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ymptotic to the geodesics in the limit of small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Moreover, no choice of potential will fix th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like a motorcycle driving in a groove. At low velo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groove nicely, but at high velocity, it will "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urns on the wall of the groove, hence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 becomes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akes a function, given as an expression in x...p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s its Lie derivative according to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xdot'...'pzdot' which correspond to x'...p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ta&gt;...&lt;delta&gt;4 and 'H' were explained previously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holders for values computed during the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